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6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хнедонского района 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Ростовской    области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 xml:space="preserve"> </w:t>
            </w:r>
            <w:r>
              <w:rPr/>
              <w:t>Отдел образования Администрации Верхнедонского района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170 ст.Казанск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Советская, 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фон 31-2-62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>
                <w:sz w:val="20"/>
              </w:rPr>
              <w:t>факс</w:t>
            </w:r>
            <w:r>
              <w:rPr>
                <w:sz w:val="20"/>
                <w:lang w:val="en-US"/>
              </w:rPr>
              <w:t>:       31-2-6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: roo_verkhnedonskoy@rostobr.r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х. №82 от 28.01. 2019 г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ям О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567"/>
        <w:jc w:val="both"/>
        <w:rPr>
          <w:color w:val="FF000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авляем Вам для изучения и использования в работе приказ министерства образования Ростовской области от 18.01.2019 №24 «О порядке аккредитации граждан в качестве общественных наблюдателей при проведении итогового собеседования по русскому языку для обучающихся осваивающих программы основного общего образования»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                                                                                              Л.И. Матве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Т.П. Кречет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86364)31-2-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88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640" w:leader="none"/>
      </w:tabs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Цитата"/>
    <w:basedOn w:val="Normal"/>
    <w:qFormat/>
    <w:pPr>
      <w:shd w:fill="FFFFFF" w:val="clear"/>
      <w:spacing w:lineRule="exact" w:line="274" w:before="5" w:after="0"/>
      <w:ind w:left="5760" w:right="5" w:hanging="0"/>
      <w:jc w:val="right"/>
    </w:pPr>
    <w:rPr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32:00Z</dcterms:created>
  <dc:creator>Лебедюк</dc:creator>
  <dc:description/>
  <cp:keywords/>
  <dc:language>en-US</dc:language>
  <cp:lastModifiedBy>RePack by Diakov</cp:lastModifiedBy>
  <cp:lastPrinted>2016-06-21T16:37:00Z</cp:lastPrinted>
  <dcterms:modified xsi:type="dcterms:W3CDTF">2019-01-28T08:22:00Z</dcterms:modified>
  <cp:revision>120</cp:revision>
  <dc:subject/>
  <dc:title>АДМИНИСТРАЦИЯ</dc:title>
</cp:coreProperties>
</file>